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>
          <w:b/>
          <w:sz w:val="40"/>
          <w:szCs w:val="40"/>
        </w:rPr>
        <w:t xml:space="preserve">Civil Rights Research Focus Topics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Abe Lincoln-186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Civil War-186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(1865), 1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(1868), 1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</w:t>
      </w:r>
    </w:p>
    <w:p>
      <w:pPr>
        <w:pStyle w:val="Normal"/>
        <w:ind w:right="-180" w:hanging="0"/>
        <w:rPr/>
      </w:pPr>
      <w:r>
        <w:rPr>
          <w:sz w:val="32"/>
          <w:szCs w:val="32"/>
        </w:rPr>
        <w:tab/>
        <w:t>(1870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right="-720" w:hanging="0"/>
        <w:rPr>
          <w:sz w:val="32"/>
          <w:szCs w:val="32"/>
        </w:rPr>
      </w:pPr>
      <w:r>
        <w:rPr>
          <w:sz w:val="32"/>
          <w:szCs w:val="32"/>
        </w:rPr>
        <w:t>Plessy vs Ferguson-189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Jim Crow Laws-1800’s-1900’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W.E.B. DuBois-190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NAACP-190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Jesse Owens-1936, Jackie Robinson-1945</w:t>
      </w:r>
      <w:r>
        <w:rPr>
          <w:sz w:val="28"/>
          <w:szCs w:val="28"/>
        </w:rPr>
        <w:t xml:space="preserve"> &amp;</w:t>
      </w:r>
      <w:r>
        <w:rPr>
          <w:sz w:val="32"/>
          <w:szCs w:val="32"/>
        </w:rPr>
        <w:t xml:space="preserve"> Wilma Rudolph-196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Brown vs Board of Education-195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Emmett Till-195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Rosa Parks-195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Montgomery Bus Boycott-195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SCLC-1957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32"/>
          <w:szCs w:val="32"/>
        </w:rPr>
        <w:t xml:space="preserve">The Little Rock Nine-1957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Greensboro Sit in-January 196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Freedom Riders Bus-196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James Meredith-196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Medgar Evers-196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Martin Luther King Jr. jailed in Birmington-196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Malcolm X-196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March on Washington/I Have a Dream-196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32"/>
          <w:szCs w:val="32"/>
        </w:rPr>
        <w:t>1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venue Baptist Church in bombed in Birmingham-196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President Kennedy-1963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James Chaney, Andrew Goodman, and Michael Schwerner-1964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ocial workers murdered in Mississipp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Lyndon B Johnson-196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Ku Klux Klan 1964-196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32"/>
          <w:szCs w:val="32"/>
        </w:rPr>
        <w:t>March on Selma-Bloody Sunday-March 7, 196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Black Panthers-196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Thurgood Marshall-1967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Martin Luther King Jr. assassinated-1968</w:t>
      </w:r>
    </w:p>
    <w:sectPr>
      <w:type w:val="nextPage"/>
      <w:pgSz w:w="12240" w:h="15840"/>
      <w:pgMar w:left="1800" w:right="108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05:00Z</dcterms:created>
  <dc:creator>ECSD ECSD</dc:creator>
  <dc:description/>
  <cp:keywords/>
  <dc:language>en-US</dc:language>
  <cp:lastModifiedBy>Eagle Schools</cp:lastModifiedBy>
  <cp:lastPrinted>2009-01-14T11:05:00Z</cp:lastPrinted>
  <dcterms:modified xsi:type="dcterms:W3CDTF">2011-04-04T15:29:00Z</dcterms:modified>
  <cp:revision>5</cp:revision>
  <dc:subject/>
  <dc:title>Research Assignment Pictures</dc:title>
</cp:coreProperties>
</file>